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682"/>
        <w:gridCol w:w="1710"/>
        <w:gridCol w:w="72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68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68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1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72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68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ECTOR CALCULUS AND COMPLEX ANALYSI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682"/>
        <w:gridCol w:w="126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 particle moves along the cur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t is the time. Find the components of its velocity, speed and acceleration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n the direction o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angle between the two surface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at the poin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unit normal to the surfa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a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alculate the curvature and torsion of the cur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curl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 and hence deduc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curlcurlcurl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, i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 is solenoida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is conservative and hence find its scalar potentia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Verify Green’s theorem for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/>
              <w:t xml:space="preserve">, where C is the boundary of the square bounded by the lin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Verify Gauss divergence theorem f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taken over the cube boun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nstruct an analytic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whose real part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and hence find its conjugate harmonic </w:t>
            </w:r>
            <w:r>
              <w:rPr>
                <w:i/>
              </w:rPr>
              <w:t>v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an analytic function, prove tha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the orthogonal trajectories of the family of curves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  <w:t>consta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is analytic and hence show that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image of the region in the </w:t>
            </w:r>
            <w:r>
              <w:rPr>
                <w:i/>
              </w:rPr>
              <w:t>w</w:t>
            </w:r>
            <w:r>
              <w:rPr/>
              <w:t xml:space="preserve">-plane corresponds to the rectangular region in the </w:t>
            </w:r>
            <w:r>
              <w:rPr>
                <w:i/>
              </w:rPr>
              <w:t>z</w:t>
            </w:r>
            <w:r>
              <w:rPr/>
              <w:t xml:space="preserve">-plane boun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under the transformations </w:t>
            </w:r>
          </w:p>
          <w:p>
            <w:pPr>
              <w:pStyle w:val="Normal"/>
              <w:rPr/>
            </w:pPr>
            <w:r>
              <w:rPr/>
              <w:t xml:space="preserve">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  <w:p>
            <w:pPr>
              <w:pStyle w:val="Normal"/>
              <w:rPr/>
            </w:pPr>
            <w:r>
              <w:rPr/>
              <w:t xml:space="preserve">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bilinear transformation which maps the poin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on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/>
              <w:t>. Also find the fixed poin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image of the circle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er the mapping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 xml:space="preserve">, where C is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nary>
            </m:oMath>
            <w:r>
              <w:rPr/>
              <w:t>using contour integr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Laurent’s serie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in the region</w:t>
            </w:r>
          </w:p>
          <w:p>
            <w:pPr>
              <w:pStyle w:val="Normal"/>
              <w:rPr/>
            </w:pPr>
            <w:r>
              <w:rPr/>
              <w:t xml:space="preserve">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  <w:t xml:space="preserve">i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02:00Z</dcterms:created>
  <dc:creator>Ku</dc:creator>
  <dc:description/>
  <cp:keywords/>
  <dc:language>en-US</dc:language>
  <cp:lastModifiedBy>Admin</cp:lastModifiedBy>
  <cp:lastPrinted>2017-03-25T12:32:00Z</cp:lastPrinted>
  <dcterms:modified xsi:type="dcterms:W3CDTF">2017-06-14T05:31:00Z</dcterms:modified>
  <cp:revision>7</cp:revision>
  <dc:subject/>
  <dc:title/>
</cp:coreProperties>
</file>